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 OF SCANKIT UTILITY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AUG 24, 1994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ning Scan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peci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Scank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done any of the three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stallation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by typing "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ScanKit Utility Icon(which appears after instal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cankit Utility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Use the Program Manager's File RUN command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n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clude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C:\SCANW\SCAN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 to recognize that you have installed a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a device lin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river and the configuration (i.e. - DMA,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settings) used by the scann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NFIG.SYS file, you will need to us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S 5.0, you can use the EDIT.EXE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running a DOS version lower than 5.0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.COM command.  If you are in Windows,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otepad.  Please refer to your DOS (or Windows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eps on how to use thes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following sections to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set the parameters in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evice line should include five (5) it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ann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, the correct syntax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[drive:\][path-directory\]driver-name Dn In An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][path-directory\]    is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the scanner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-name                   is the name of the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MSCANC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                          is the DMA setting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D3 for DM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                 is the IRQ setting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I5 for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is the I/O address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A2AB for I/O address 2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is the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S1 for AmiScan Color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THE SCANNER DEVICE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dit the scanner device lin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s that you should make note of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DMA, IRQ, and I/O addres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hardware and software conflicts that ca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performance of the scanner by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unused DMA, IRQ, and I/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Troubleshooting Tips in your scann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OPTIONS FOR SETTING THE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scanner device driver  [driv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device driver is found i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 For the scanner to work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driver is loaded properly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In the CONFIG.SYS file, make sure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device line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-Name:    Hand-held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ANC.SYS        AmiSca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The DMA channel  [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DMA setting for th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DMA chann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     for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     for  DMA 3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that might have DMA settings are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 devices, anti-virus cards, CD-ROM drive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etc. If you have any of these devices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the DMA channel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The IRQ leve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IRQ setting for th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IRQ levels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     for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for  IRQ 5  (recommended setting for X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 (recommended setting for AT 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that might use IRQ settings are network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 devices, bus mice, sound cards, etc.  If you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evices in the computer, please select the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Scanner type  [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     for  AmiSca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I/O Address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interface card has eight (8) avail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nd is equipped with a switch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ect the interface card closely. Printed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re the 8 available addresses.  As with the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settings, select an I/O address that is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evice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e I/O address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device  line should  match  the scann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's I/O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available I/O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2B                          * 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6B                          *  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AB (recommended setting)    *  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EB                          *  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/O address  3EB will conflict with  COM3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Digital's IDE hard disk controller car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I/O address 3EB, the I/O address o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rd (DIP switch) and in the devic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to another address (e.g. - 2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Examples of Scanner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AMISCAN\MSCANC.SYS D3 I5 S1 A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C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AMISCAN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Scan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SCANNER DEVIC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, REBOOT YOUR COMPUT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BLEMS DUE TO HARDWARE AND/OR SOFTWARE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APPENDIX C OF THE SCANN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OmniP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odify SCANMGR.INI in the DEXXA director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AmiSc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iScan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Sh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=0   --------------&gt; Text(LineArt)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Resolution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cument Type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Orientation = Landscape(L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witch scanner to TEXT scan mode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unction is not supported for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